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Solucions al PAC d’Activitats Clic: Gimcana del Coneixement 4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86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double" w:sz="12" w:space="0" w:color="0000FF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AC 1</w:t>
            </w:r>
          </w:p>
        </w:tc>
        <w:tc>
          <w:tcPr>
            <w:tcW w:w="4322" w:type="dxa"/>
            <w:tcBorders>
              <w:top w:val="double" w:sz="12" w:space="0" w:color="0000FF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2</w:t>
            </w:r>
          </w:p>
        </w:tc>
      </w:tr>
      <w:tr>
        <w:trPr>
          <w:trHeight w:val="2238" w:hRule="atLeast"/>
        </w:trPr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50,270,112,72,66,190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squadrilla, hangar, aterrar, fusellatge, acrobàcia, amarar, envolar-se, aeropor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-u-u-o-u-o-u-u-o-u-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 tabac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76 euro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àdio, perxa, pastanaga, formatg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ainbow, sunglasses, snowman, sunlight, snowboard, raincoa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c-c-cc-c-cc-cc-cc-c-cc-cc-c-cc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-shirt, cap and shorts in summer no need sock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0 – 100 – 1000 – 10000 . 100000 – 1000000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inútil, imparell, il·legal, immòbil, imparcial, il·limitat, insegur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rencanous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Roma, París, Madrid, Berlín, Londres, Burselas, Lisboa, Oslo, Estocolm, Varsòvia, Dublín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up, bird, lemon, car, chair, case, umbrella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ondenar, auscultar, diseñar, posar, inventar, componer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371,90-50,40-351,20-247,45-800,40-748,60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5-30-45-60-75-90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quinzena, trimestre, semestre, bienni, trienni, lustre, decenni, segle, mil·leni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o us perdeu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 rat-penat|la rata pinyad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eeth, cars, scarves, people, buses, children, dishes, feet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Árbol, bolígrafo, así, cáliz, rápido, cólico, fácil, mentón, grandón, mínimo, sólido, máximo, público, pálpito, sofá, césped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10,06-249,50-450,02-600,60-800,25-850,07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 – F – V – V – F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6-8-14-201-1009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24-12-8-6-4-3-2-1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pastisser, jardiner, rellotger, sabater, electricista, masatgista, barber, dentista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que- que- què – què – que – què – què  - que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mirall, pipa, paraigua, llibreta, fulla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610 hm, 6100dam,//890 m – 89000cm//53,4 dm, 5340 mm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100, 99, 90 , 65, 130, 59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en, des, ante, sub, en, des, ante, sub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3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4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euskera/vasc, galleg, català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tots, moltes, poc, molts, prou, cap, cada, massa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la dutxa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lown, teacher, doctor, mechanic, baker, taxi-drive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enmudecer, fatiga, ternura, magnífico, incómodo, plano, assentir, pulcro, leal, hábil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gricultura, blat, vinya, secà, regadiu, canals, latifundis, monocultiu, minifundis, Galícia, policultiu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Qui molt alcohol beu, no es veu ni de peu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pati, calla, palla, poca, cara, mica, fura, carta, tarta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dotzena, mitja, tercera, quarta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travel, sing, work, study, spell, answer, fly, put, cut, see, visit, go, like, love, have, sit, open, lose, read. Tell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boi-na, cua-ren-ta, hue-vo, pei-ne, cua-tro, tien-da, can-ción, ai-re, puer-ta, huér-fa-no, pie-les, cuen-to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(&gt;, =, &lt;,&lt;, &gt;, =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pesca, fresc, costa, salat, congelació, pinsos, cosmètica, costanera, altura, vivers, piscifactorie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inerals, escorça, jaciment, terrestres, galeries, drenatge, petroli, pous, plataformes, mercur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2º, 8º, 3º, 2º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1 – 2 – 4 – 5 - 8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pera, viatge, superfície, enigma, febre, llança, llebre, torre, cabra, ceba, mare, mona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el ventilador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tuerto, ciego, calvo, sordo, mudo, sordomudo, manco, diestro, zurdo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night, say, doll, cry, parrot, pain, toy, like, sorrow, so, draw, door, car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abia, rabiña, que tengo una piña con muchos piñones y tú no los com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alten, aplaudeix, surt, semblava, agrade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altar, llençol, vena, patró, sortir, capell, ven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araguas, cigüeña, guerra, guerrero, alguien, pingüino, reguero, ungúento, guiad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winter, / were singers/was spy/was music composer/ was a painter/ was actress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60º|60 graus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revolució, industrial, sèrie, primeres, comunicacions, energia, electricitat, hidroelèctriques, tèrmiques, nuclear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right w:val="single" w:sz="4" w:space="0" w:color="FF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5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6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baca, vuit, os, bell, ós, vaca, vell, buit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 clarinet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lobus, biberó, campana, balena, cargol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6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me, -te, -la, -nos, -vos, -los, ‘l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6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inema, hotel, museum, market, library, school, park, stadium, circus, bank, factory, stores, bakery, station, zoo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6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vello, onda, varón, valla, basto, herrar, azahar, barón, aya, azar, errar, vasto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6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35 km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reen, purple, red, blue  Colours in English at school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amises, plàtans, grups, diners, llapis, mans, pastissos, fonts, globus, grossos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atrac, tapa, poll, roc, cos, coll, neta, pas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F – F – T – T – F – F – T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Manada, rebaño, piara, jauría, bandada, enjambre, banco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12, 10 , 9, 7, 5, 6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monarquia, segadors, Olivares, exèrcit, ocupació, Generalitat, Consellers, capmperols, virrey, institucional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id, went, came, saw, had, sat, ate, spoke, ra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,5 k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or, simpatia, felicitat, generositat, alegria, angoix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a s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fons, eleccions, republicà, reformes, Estatut, exèrcit, Tres, Franco, voluntaris, armament, depressió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intor, cable, perro, amistad,  juventud, salud, Pedro, Teruel, Ebr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mpositor, arreglista, intèrpret, professor, tècnic de so, Luthi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iràmide triangular, P. Quadrangular, P. Pentagonal, P. Hexagonal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iu la nena al carnisser: tres pollastres amb carne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5807,7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àrab, cap, sap, tomb, llamp, adob, tap, dissabte, club, cub, sobte, rapte, dubtre, apte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Belgian, French, Irish, Grek, german, Spanish, Italian, Portuguese, American, British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Dónde, cuál, quién, cuánto, cómo, qué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Pachebel, Albinoni, Vivaldi, Bach, Mozart, Beethoven, Chopìn, Verdi Tchaikovsky, Puccini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ostat, vèrtex, diagonal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Valls, Tortosa, reus, Amposta, Balaguer, Tàrrega, Mataró, Vic, Igualada, Ripol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7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8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aber, acabar, contestar, mirar, aturar, veloç, endreçar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els prismàtics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brave, long, tall, short, big, little, fast, slow, new, old, strong, hot, cold, happy, sad, coward, full, empty, good, bad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obtener un gran beneficio//emprender un viaje// buscar mucho una cosa//ver la solución a un problema//trabajr sin cuidado//simular que no se entera/intervenir/enterarse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líquida, nucli, 80, atmosfera, aigua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Giusseppe Verdi va ser diputat al Parlament italià i als 82 anys va construir un asil per a músics jubilats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16,2 euro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iu el mestre als més petits: escriure i llegir heu de saber y de grans encara sabreu mé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 – 7 – 10 – 5 - 10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ullals, clau, bessons, conte, guardiola, fa, almoin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bathroom, livingroom, kitchen, bedroom, bedroom, garage, bathroom, kitchen, diningroom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lanto, inyección, manuscrito, ternero, substraer, gala, ópera, vergel, iglesia, chaparrón, editori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00-3000-40000-1500-1100-130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nca, Sòria, Múrcia, Jaen, Huelva, badajoz, Balears, Lleó, Lugo, Orense, Àlab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enis, testicles, glàndules, arrodonides, interior, escrot, tubs, testicles, uretra, deferents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150,57, 103, 227, 257, 196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emàfor, donaràs, botó jardí, màquina, músic, pastís, sabó, cartró, plàstic, cançó, també , olímpic, històri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 gat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10, 5, 9, 100, 45, 89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the sun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etc – TVE – SA – AV – CEE – SR – DNI – IVA – ONU – PTAS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sorra, energia, eòlica, calent, fred, vent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laman los niños pobres a las campanillas de las cancelas o a los picaportes de los portones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4,4-3,3-7,06-9,09-20,05-6,08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J-J-J-G-G-G-J-J-G-J-G-G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PPLE, CARPET, RIVER, RABBIT, COOKER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160 PREGUTES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ivilizado, orden, fino, caro, amable, aburrir, certeza, destapar, abrupto, traidor,errar, absolver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rius, salades, subterrànies, vapor, boires, polars, mateixa, muntanya, gel, desembocar, evaporarà, tempesta, cicle, aigua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vellesa, adolescència, infància, adulta, adolescència, vellesa, adolescència, adult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9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10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12" w:space="0" w:color="00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½, 3/5, ½, 3/1, 9/4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pulcra, hipòcrita, tafaner, vanitós, estalviador, pruden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el tor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carpenter, dentist, nurse, teacher, pilot, gardener, clerk, butcher, reporter, farmer, painter, actor, cook, firema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esquerdes, forat, mineral, calentes, galeri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cilind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maullar, mugir, relinchar, ladrar, arrullar, balar, gruñi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Antonio Vivaldi va patir asma desde petit i ja de gran es va ordenar sacerdo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12" w:space="0" w:color="00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Metre, centímetre, litre, gem, quilogra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Mentre, perquè, o,  doncs,  quan, 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Margarid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Kate, Maggy, Sally, Kate, Steve, Joh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Piràmide quadrangula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G-J-G-J-J-G-J-G-G-J—G-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ou, closca, tauró, Filipines, flotar, afusada, aixafat, aplanats, ondularis, columna, caudal, ales, estabilitz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Mozart va crear la seva primera obra als cinc anys i Chopin quan tenia vui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322" w:type="dxa"/>
            <w:tcBorders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202 – 323 – 414 – 606 – 808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15 – 480 – 12 – 12000 – 1035 – 1890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bé, es, té, més, son , 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ony, 12, Sabadell, reading, music, cinema, sax, teach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ricida, fraticida, infanticida, insecticida, herbicida, regicida, genocid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Fusió, vaporització, solidificació, condensació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Cub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Òrgans, arrodonits, interior, cavitat, abdominal, conductes, ovaris, úter, trompes, úter, exterior, exterior, pell, vulva</w:t>
            </w:r>
          </w:p>
        </w:tc>
        <w:tc>
          <w:tcPr>
            <w:tcW w:w="4322" w:type="dxa"/>
            <w:tcBorders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Ebre, Ter i Llobregat al mediterrani els trobarà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Vingui, toquis, juguem, meng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oca, escala, formiga, casa, martel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m – Qm – kg – hg – dag – g – dg – cg –m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Estival, lúdico, penitenciario, vidrioso, matutino, borracho, vespertin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2 – 5 – 1 – 7 – 3 – 4 – 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V – F – V – V – F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Ludwig van Beethoven va continuar composant música fins i tot quan es va quedar sord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IMCANA DEL CONEIXEMENT - 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Cicle Superior  2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Heading2"/>
              <w:rPr/>
            </w:pPr>
            <w:r>
              <w:rPr/>
              <w:t>Una investigació molt personal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double" w:sz="12" w:space="0" w:color="0000FF"/>
              <w:right w:val="single" w:sz="4" w:space="0" w:color="FF0000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double" w:sz="12" w:space="0" w:color="0000FF"/>
              <w:right w:val="double" w:sz="12" w:space="0" w:color="0000FF"/>
            </w:tcBorders>
            <w:shd w:fill="FFFF0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 xml:space="preserve">    </w:t>
            </w:r>
          </w:p>
        </w:tc>
      </w:tr>
    </w:tbl>
    <w:p>
      <w:pPr>
        <w:pStyle w:val="Normal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                       </w:t>
      </w:r>
      <w:r>
        <w:rPr>
          <w:i/>
          <w:sz w:val="20"/>
        </w:rPr>
        <w:t>(c) José Antonio Pérez Morales</w:t>
      </w:r>
    </w:p>
    <w:p>
      <w:pPr>
        <w:pStyle w:val="Normal"/>
        <w:jc w:val="right"/>
        <w:rPr>
          <w:i/>
          <w:i/>
        </w:rPr>
      </w:pPr>
      <w:r>
        <w:rPr>
          <w:i/>
        </w:rPr>
        <w:t>E-mail:  jperez12@pie.xtec.es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Webs personals:  </w:t>
      </w:r>
      <w:hyperlink r:id="rId2">
        <w:r>
          <w:rPr>
            <w:rStyle w:val="InternetLink"/>
          </w:rPr>
          <w:t>www.xtec.es/~jperez12</w:t>
        </w:r>
      </w:hyperlink>
    </w:p>
    <w:p>
      <w:pPr>
        <w:pStyle w:val="Normal"/>
        <w:jc w:val="right"/>
        <w:rPr>
          <w:i/>
          <w:i/>
        </w:rPr>
      </w:pPr>
      <w:hyperlink r:id="rId3">
        <w:r>
          <w:rPr>
            <w:rStyle w:val="InternetLink"/>
            <w:i/>
          </w:rPr>
          <w:t>www.telefonica.net/web/jperez12</w:t>
        </w:r>
      </w:hyperlink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tec.es/~jperez12" TargetMode="External"/><Relationship Id="rId3" Type="http://schemas.openxmlformats.org/officeDocument/2006/relationships/hyperlink" Target="http://www.telefonica.net/web/jperez1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21:43:00Z</dcterms:created>
  <dc:creator>Familia Pérez Rivero</dc:creator>
  <dc:description/>
  <dc:language>en-US</dc:language>
  <cp:lastModifiedBy>Pérez Rivero</cp:lastModifiedBy>
  <dcterms:modified xsi:type="dcterms:W3CDTF">2002-08-22T21:43:00Z</dcterms:modified>
  <cp:revision>2</cp:revision>
  <dc:subject/>
  <dc:title>Solucions al PAC d’Activitats Clic: Gimcana del Coneixement 1</dc:title>
</cp:coreProperties>
</file>